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ХАРАКТЕРИСТИКА ОСНОВНЫХ ПОКАЗАТЕЛЕЙ ПРОЕКТА  РЕШЕНИЯ </w:t>
      </w:r>
    </w:p>
    <w:p>
      <w:pPr>
        <w:pStyle w:val="Normal"/>
        <w:ind w:firstLine="708"/>
        <w:jc w:val="center"/>
        <w:rPr/>
      </w:pPr>
      <w:r>
        <w:rPr/>
        <w:t>МУНИЦИПАЛЬНОГО ОБРАЗОВАНИЯ МАКАРЬЕВСКИЙ СЕЛЬСОВЕТ АЛТАЙСКОГО РАЙОНА АЛТАЙСКОГО КРАЯ</w:t>
      </w:r>
    </w:p>
    <w:p>
      <w:pPr>
        <w:pStyle w:val="Normal"/>
        <w:ind w:firstLine="708"/>
        <w:jc w:val="center"/>
        <w:rPr/>
      </w:pPr>
      <w:r>
        <w:rPr/>
        <w:t xml:space="preserve">«О БЮДЖЕТЕ МАКАРЬЕВСКОГО СЕЛЬСОВЕТА  НА 2024 ГОД И </w:t>
      </w:r>
    </w:p>
    <w:p>
      <w:pPr>
        <w:pStyle w:val="Normal"/>
        <w:ind w:firstLine="708"/>
        <w:jc w:val="center"/>
        <w:rPr/>
      </w:pPr>
      <w:r>
        <w:rPr/>
        <w:t xml:space="preserve">НА ПЛАНОВЫЙ ПЕРИОД 2025 И 2026 ГОДОВ »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/>
        <w:t>Проект решения муниципального образования Макарьевский сельсовет Алтайского района Алтайского края «О бюджете Макарьевского сельсовета Алтайского района Алтайского края на 2024 год и на плановый период 2025 и 2026 годов» подготовлен в соответствии с требованиями федерального, краевого и районного бюджетного законодательства, нормами, установленными Бюджетным кодексом Российской Федерации и решением  Собрания депутатов Макарьевского сельсовета от 15 октября 2020 года № 13 «Об утверждении Положения о бюджетном устройстве, бюджетном процессе и финансовом контроле в муниципальном образовании Макарьевский сельсовет Алтайского района Алтайского края».</w:t>
      </w:r>
      <w:r>
        <w:rPr>
          <w:b/>
          <w:sz w:val="28"/>
        </w:rPr>
        <w:t xml:space="preserve"> </w:t>
      </w:r>
    </w:p>
    <w:p>
      <w:pPr>
        <w:pStyle w:val="ConsTitle"/>
        <w:ind w:firstLine="72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Предлагаемые в настоящем проекте решения основные характеристики бюджета поселения на 2024 год и на плановый период 2025 и 2026 годов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5"/>
        <w:gridCol w:w="1569"/>
        <w:gridCol w:w="1394"/>
        <w:gridCol w:w="1393"/>
        <w:gridCol w:w="1396"/>
      </w:tblGrid>
      <w:tr>
        <w:trPr/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409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всего: (тыс. рубл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4,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>налоговые и неналоговые до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173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1753,4</w:t>
            </w:r>
          </w:p>
        </w:tc>
      </w:tr>
      <w:tr>
        <w:trPr>
          <w:trHeight w:val="62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, всего (тыс. рубл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2052,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2074,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фицит\профиц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right="0" w:firstLine="7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TextBodyIndent"/>
        <w:ind w:right="0" w:firstLine="720"/>
        <w:rPr>
          <w:sz w:val="24"/>
          <w:szCs w:val="24"/>
        </w:rPr>
      </w:pPr>
      <w:r>
        <w:rPr>
          <w:sz w:val="24"/>
          <w:szCs w:val="24"/>
        </w:rPr>
        <w:t>Для формирования доходной базы бюджета поселения на 2024 год и на плановый период 2025 и 2026 годов использовались показатели прогноза социально-экономического развития Макарьевского сельсовета на 2024 год и на период до 2026 года, данные оценки поступлений доходов в бюджет поселения в 2023 году и основные направления налоговой и бюджетной политики на 2024 год и на плановый период 2025 и 202 г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ления средств из районного бюджета учтены в проекте решения  в объеме, определенном проектом решения Собрания депутатов  «О районном бюджете на 2024 год и на плановый период 2025 и 2026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сновные направления расходов бюджета поселения в 2024 году </w:t>
        <w:br/>
        <w:t>и в плановом периоде определены с учетом безусловного исполнения законодательно установленных социальных и иных первоочередных расходных обязательств Макарьевского сельсовета. Объем бюджетных ассигнований предусмотрен с учетом реализации приоритетов государственной политики, обеспечения устойчивости бюджета Макарьевского сельсовета, повышения эффективности бюджетной политики, в том числе за счет роста эффективности бюджетных расходов, обеспечения оптимальной долговой нагрузки на бюджет поселения, обеспечения принципа адресности социальной помощи,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бщие требования к структуре и содержанию решения о бюджете установлены статьей 184.1 Бюджетного кодекса, которые применительно </w:t>
        <w:br/>
        <w:t xml:space="preserve">к бюджету Макарьевского сельсовета конкретизируются статьей 36 </w:t>
      </w:r>
      <w:r>
        <w:rPr/>
        <w:t>решения Собрания депутатов Макарьевского сельсовета от 15 октября 2020 года № 13 «Об утверждении Положения о бюджетном устройстве, бюджетном процессе и финансовом контроле в муниципальном образовании Макарьевский сельсовет Алтайского района Алтайского края»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статье 1 проекта решения представлены основные характеристики бюджета сельского поселения на 2024 год и на плановый период 2025 и 2026 годов: прогнозируемый в очередном финансовом году и плановом периоде общий объем доходов, в том числе объем межбюджетных трансфертов, получаемых из других бюджетов, общий объем расходов бюджета поселения, дефицит бюджета поселения и источники финансирования дефицита сельского поселения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роме того, установлен верхний предел муниципального долга Макарьевского сельсовета, в том числе предельный объем обязательств по муниципальным гарантиям Макарьевского сельсовет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татья 2 проекта решения в соответствии с требованиями Бюджетного кодекса Российской Федерации предусматривает утверждение на 2024 год и на плановый период 2025 и 2026 годы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ведомственная структура расходов,</w:t>
      </w:r>
      <w:r>
        <w:rPr>
          <w:szCs w:val="28"/>
        </w:rPr>
        <w:t xml:space="preserve"> общий объем ассигнований, направляемых на исполнение публичных нормативных обязательств в 2024, 2025 и 2026 годах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атья 3 проекта решения утверждает объемы межбюджетных трансфертов на 2024 год и на плановый период 2025 и 2026 годы, подлежащие перечислению в бюджет муниципального образования Алтайский район в соответствии с заключенным соглашением на осуществление полномочий по составлению проекта бюджета поселения, исполнению бюджета поселения, контролю за его исполнением, составлению отчета об исполнении бюджета поселения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Статьей 4 проекта решения в соответствии с пунктом 3 статьи 217 Бюджетного кодекса РФ и пунктом 7 статьи 44 решения  Собрания депутатов Макарьевского сельсовета от 15 октября 2020 года № 13 «Об утверждении Положения о бюджетном устройстве, бюджетном процессе и финансовом контроле в муниципальном образовании Макарьевский сельсовет Алтайского района Алтайского края» установлены особенности исполнения бюджета поселения, предусматривающие дополнительные основания для внесения изменений в показатели сводной бюджетной росписи в ходе исполнения бюджет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татья 5 проекта Решения предусматривает утверждение в соответствии с требованиями статей 110.1, 110.2 Бюджетного кодекса Российской Федерации муниципальных  внутренних  заимствований муниципального образования Макарьевский сельсовет  и предоставление муниципальных гарантий муниципального образования Макарьевский сельсовет на 2024 год и на плановый период 2025 и 2026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ОГНОЗ ДОХОДОВ БЮДЖЕТА СЕЛЬСКОГО ПОСЕ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ирование доходной базы бюджета поселения на 2024 год и на плановый период 2025 и 2026 годов составлен на основе ожидаемых итогов социально-экономического развития Макарьевского сельсовета за 2023 год, уточненного прогноза социально-экономического развития сельсовета на 2024 год и на плановый период 2025 и 2026 годов, а также оценки поступлений доходов в бюджет поселения в 2023 году с учетом фактического поступления и сложившейся динамики в условиях действующего законодательства.</w:t>
      </w:r>
    </w:p>
    <w:p>
      <w:pPr>
        <w:pStyle w:val="Default"/>
        <w:shd w:val="clear" w:color="auto" w:fill="FFFFFF"/>
        <w:ind w:firstLine="709"/>
        <w:jc w:val="both"/>
        <w:rPr>
          <w:color w:val="auto"/>
        </w:rPr>
      </w:pPr>
      <w:r>
        <w:rPr>
          <w:color w:val="auto"/>
        </w:rPr>
        <w:t xml:space="preserve">При расчете объема доходов бюджета поселения учтены изменения            налогового законодательства Российской Федерации, Алтайского края, Алтайского района и сельского поселения, вступающие в действие с 1 января 2024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доходов бюджета сельского поселения запланирован на 2024 год в  сумме 2061,7 тыс. рублей, на 2025 и 2026 годы – 2052,4 тыс. руб. и 2074,4 тыс. руб. соответственно.  Параметры собственных доходов бюджета сельского поселения на 2024 год и на плановый период 2025 и 2026 годы   приведены в приложении 1 к настоящей пояснительной записке. </w:t>
      </w:r>
    </w:p>
    <w:p>
      <w:pPr>
        <w:pStyle w:val="Normal"/>
        <w:ind w:firstLine="709"/>
        <w:jc w:val="both"/>
        <w:rPr/>
      </w:pPr>
      <w:r>
        <w:rPr/>
        <w:t>Общий объем собственных доходов бюджета поселения на 2024 год прогнозируется в объеме 1914,4 тыс. рублей, что составит 76,2 процентов к ожидаемым показателям бюджета сельского поселения на 2023 год. В структуре собственных доходов бюджета сельского поселения составят безвозмездные поступления от других бюджетов бюджетной системы РФ (за исключением субвенций)- 1607,4 тыс. руб., налоговые доходы 220,0 тыс. руб., неналоговые доходы- 87,0 тыс.руб.</w:t>
      </w:r>
    </w:p>
    <w:p>
      <w:pPr>
        <w:pStyle w:val="Normal"/>
        <w:ind w:firstLine="709"/>
        <w:jc w:val="both"/>
        <w:rPr/>
      </w:pPr>
      <w:r>
        <w:rPr/>
        <w:t>Собственные доходы бюджета сельского поселения в 2025 году прогнозируются в размере 1899,1 тыс. рублей, из них безвозмездные поступления от других бюджетов бюджетной системы РФ (за исключением субвенций)- 1582,1 тыс. руб., налоговые доходы- 230,0 тыс. рублей, неналоговые доходы-87,0 тыс. рублей. По сравнению с объемом доходов, прогнозируемым на 2024 год, рост объема доходов бюджета на 2025 год составит 99,2  процентов.</w:t>
      </w:r>
    </w:p>
    <w:p>
      <w:pPr>
        <w:pStyle w:val="Normal"/>
        <w:ind w:firstLine="709"/>
        <w:jc w:val="both"/>
        <w:rPr/>
      </w:pPr>
      <w:r>
        <w:rPr/>
        <w:t xml:space="preserve">Собственные доходы бюджета поселения в 2026 прогнозируются в размере 1921,1 тыс. рублей, из них безвозмездные поступления от других бюджетов бюджетной системы РФ (за исключением субвенций)- 1600,1 тыс. руб., налоговые доходы-  234,0 тыс. рублей, неналоговые доходы- 87,0 тыс. рублей. По сравнению с объемом доходов, прогнозируемым на 2025 год, рост объема доходов бюджета поселения на 2026 год составит 101,1 процент.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сновными источниками собственных доходов бюджета сельского поселения  являются: безвозмездные поступления от других бюджетов бюджетной системы РФ (за исключением субвенций), налог на доходы физических лиц, налог на имущество физических лиц, земельный налог, доходы от использования имущества, находящегося в муниципальной собственност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счеты поступлений платежей в бюджет сельского поселения по основным доходным источникам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</w:t>
      </w:r>
      <w:r>
        <w:rPr>
          <w:i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Расчет поступления налога на доходы физических лиц на 2024 год и на плановый период 2025 и 2026 годы 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24 года.</w:t>
      </w:r>
    </w:p>
    <w:p>
      <w:pPr>
        <w:pStyle w:val="Normal"/>
        <w:ind w:firstLine="709"/>
        <w:jc w:val="both"/>
        <w:rPr/>
      </w:pPr>
      <w:r>
        <w:rPr/>
        <w:t>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 в 2023 году. Поступление налога на доходы физических лиц в бюджет сельского поселения прогнозируется на 2024 год в размере 23,0 тыс. рублей. Динамика к ожидаемому поступлению налога за 2023 год составит 109,5 процент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 xml:space="preserve"> </w:t>
      </w:r>
      <w:r>
        <w:rPr/>
        <w:t xml:space="preserve">Доходы бюджета поселения по налогу на доходы физических лиц на 2025 год прогнозируются в сумме 24,0 тыс. рублей, что составляет 104,3 процента к прогнозным показателям 2024 года, на 2026 год прогнозируется в сумме 25,0 тыс. рублей, что составляет 104,2 процента к прогнозным показателям 2025 года.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>
          <w:i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ab/>
        <w:t>Прогноз поступления налога рассчитан в соответствии с главой 26.1 части второй Налогового кодекса Российской Федерации с  учетом принятых изменений.</w:t>
      </w:r>
    </w:p>
    <w:p>
      <w:pPr>
        <w:pStyle w:val="Normal"/>
        <w:ind w:firstLine="708"/>
        <w:jc w:val="both"/>
        <w:rPr/>
      </w:pPr>
      <w:r>
        <w:rPr/>
        <w:t>Налоговой базой признается денежное выражение доходов, уменьшенных на величину  рас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чет прогноза поступлений единого сельскохозяйственного налога  произведен исходя из налоговой базы по данным Межрайонной  ИФНС  России № 1 по Алтайскому краю и ожидаемого поступления  в 2023 году. </w:t>
      </w:r>
    </w:p>
    <w:p>
      <w:pPr>
        <w:pStyle w:val="Normal"/>
        <w:jc w:val="both"/>
        <w:rPr/>
      </w:pPr>
      <w:r>
        <w:rPr/>
        <w:tab/>
        <w:t>При нормативе отчислений в бюджет поселения по единому сельскохозяйственному налогу  в размере 30 процентов прогноз поступлений налога в 2024 году составит 3,0 тыс. рублей,</w:t>
      </w:r>
      <w:r>
        <w:rPr>
          <w:szCs w:val="28"/>
        </w:rPr>
        <w:t xml:space="preserve"> что составляет 100 процентов к ожидаемым показателям 2023 год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Доходы бюджета поселения по единому сельскохозяйственному налогу на 2025 год прогнозируются в сумме 3,0 тыс. рублей,</w:t>
      </w:r>
      <w:r>
        <w:rPr>
          <w:szCs w:val="28"/>
        </w:rPr>
        <w:t xml:space="preserve"> что составляет 100,0 процентов к прогнозным показателям 2024 года,</w:t>
      </w:r>
      <w:r>
        <w:rPr/>
        <w:t xml:space="preserve"> на 2026 год прогнозируется сумма 3,0 тыс. рублей,</w:t>
      </w:r>
      <w:r>
        <w:rPr>
          <w:szCs w:val="28"/>
        </w:rPr>
        <w:t xml:space="preserve"> что составляет 100,0 процентов к прогнозным показателям 2025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</w:t>
      </w:r>
      <w:r>
        <w:rPr>
          <w:i/>
        </w:rPr>
        <w:t xml:space="preserve">Налог на имущество физических лиц </w:t>
      </w:r>
    </w:p>
    <w:p>
      <w:pPr>
        <w:pStyle w:val="NormalWeb"/>
        <w:shd w:val="clear" w:color="auto" w:fill="FFFFFF"/>
        <w:spacing w:lineRule="atLeast" w:line="270" w:beforeAutospacing="0" w:before="0" w:afterAutospacing="0" w:after="0"/>
        <w:ind w:firstLine="720"/>
        <w:jc w:val="both"/>
        <w:rPr/>
      </w:pPr>
      <w:r>
        <w:rPr/>
        <w:t xml:space="preserve">В 2024 году поступления по налогу на имущество физических лиц произойдут за налоговый период 2023 года, при этом налоговая база будет рассчитана исходя из кадастровой стоимости имущества физических лиц. </w:t>
      </w:r>
    </w:p>
    <w:p>
      <w:pPr>
        <w:pStyle w:val="Normal"/>
        <w:ind w:firstLine="720"/>
        <w:jc w:val="both"/>
        <w:rPr/>
      </w:pPr>
      <w:r>
        <w:rPr/>
        <w:t>Прогноз поступления налога на имущество физических лиц, рассчитан исходя из налоговой базы Межрайонной  ИФНС  России № 1 по Алтайскому краю и ожидаемого поступления  в 2023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е налога на имущество физических лиц в бюджет сельского поселения прогнозируется на 2024 год в размере 16,0 тыс. рублей, что составляет 106,7 процентов к ожидаемого исполнению 2023 года, на 2025 год в размере 21,0 тыс. рублей, что составляет 131,2 процент к прогнозным показателям 2024 года, на 2026 год в размере 21,0 тыс. рублей, что составляет 100,0 процентов к прогнозным показателям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 </w:t>
      </w:r>
      <w:r>
        <w:rPr>
          <w:i/>
        </w:rPr>
        <w:t>Земельный налог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/>
        <w:t>Прогноз поступления земельного налога рассчитан в соответствии с главой 31 Налогового кодекса Российской Федерации</w:t>
      </w:r>
      <w:r>
        <w:rPr>
          <w:color w:val="000000"/>
          <w:shd w:fill="FFFFFF" w:val="clear"/>
        </w:rPr>
        <w:t xml:space="preserve">, местными нормативными правовыми актами. 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rStyle w:val="Strong"/>
          <w:b w:val="false"/>
          <w:color w:val="000000"/>
          <w:shd w:fill="FFFFFF" w:val="clear"/>
        </w:rPr>
        <w:t>Плательщиками земельного налога являются</w:t>
      </w:r>
      <w:r>
        <w:rPr>
          <w:color w:val="000000"/>
          <w:shd w:fill="FFFFFF" w:val="clear"/>
        </w:rPr>
        <w:t> как физические, так и юридические лица, которые обладают земельными участками на праве собственности, расположенными в границах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ормативе отчислений в бюджет сельского поселения земельного налога  в размере 100 процентов, прогноз поступлений налога в 2024 году составит 178,0 тыс. рублей,</w:t>
      </w:r>
      <w:r>
        <w:rPr>
          <w:szCs w:val="28"/>
        </w:rPr>
        <w:t xml:space="preserve"> что составляет 105,3 процентов к ожидаемому исполнению 2023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по земельному налогу на 2025 год прогнозируются в сумме 182,0 тыс. рублей,</w:t>
      </w:r>
      <w:r>
        <w:rPr>
          <w:szCs w:val="28"/>
        </w:rPr>
        <w:t xml:space="preserve"> что составляет 102,2 процента к прогнозным показателям 2024 года,</w:t>
      </w:r>
      <w:r>
        <w:rPr/>
        <w:t xml:space="preserve"> на 2026 год прогнозируется сумма 185,0 тыс. рублей,</w:t>
      </w:r>
      <w:r>
        <w:rPr>
          <w:szCs w:val="28"/>
        </w:rPr>
        <w:t xml:space="preserve"> что составляет 101,6 процент к прогнозным показателям 2025 года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еналоговые доходы</w:t>
      </w:r>
    </w:p>
    <w:p>
      <w:pPr>
        <w:pStyle w:val="Normal"/>
        <w:jc w:val="both"/>
        <w:rPr/>
      </w:pPr>
      <w:r>
        <w:rPr/>
        <w:tab/>
        <w:t>В объеме доходов бюджета поселения на 2024 год предусмотрены  неналоговые доходы в размере 87,0 тыс. рублей, что составит 75,4 процентов к ожидаемым показателям бюджета поселения на 2023 год.</w:t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новные поступления указанных доходов формируются за счет доходов от использования имущества, находящегося в муниципальной собствен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ления от арендной платы за землю, находящейся в собственности поселений  на 2024 год планируется в сумме 30,0 тыс. рублей. Доходы от сдачи в аренду имущества планируются на 2024 год в сумме 24,0 тыс. рублей. Прогноз рассчитан исходя их сдаваемых площадей и ставок арендной платы, прогнозируемой на 2024 год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бюджета на 2025 год по неналоговым доходам прогнозируются в размере 87,0 тыс. рублей, что составляет 100,0 процентов к прогнозируемому на 2024 год объему поступлений указанных доходов, из них: поступления от арендной платы за землю, находящейся в собственности поселений- 30,0 тыс. рублей, доходы от сдачи в аренду имущества- 24,0 тыс.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бюджета на 2026 год по неналоговым доходам прогнозируются в размере 87,0 тыс. рублей, что составляет 100 процентов к прогнозируемому на 2025 год объему поступлений указанных доходов, из них: поступления от арендной платы за землю, находящейся в собственности поселений- 30,0 тыс. рублей, доходы от сдачи в аренду имущества- 24,0 тыс. рубл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</w:t>
      </w:r>
      <w:r>
        <w:rPr>
          <w:i/>
        </w:rPr>
        <w:t>Безвозмездные</w:t>
      </w:r>
      <w:r>
        <w:rPr/>
        <w:t xml:space="preserve"> </w:t>
      </w:r>
      <w:r>
        <w:rPr>
          <w:i/>
        </w:rPr>
        <w:t>поступления из районного бюджета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ab/>
        <w:t xml:space="preserve"> Проект решения муниципального образования Макарьевский сельсовет Алтайского района Алтайского края  </w:t>
      </w:r>
      <w:r>
        <w:rPr>
          <w:i/>
        </w:rPr>
        <w:t>«</w:t>
      </w:r>
      <w:r>
        <w:rPr/>
        <w:t>О бюджете Макарьевского сельсовета Алтайского района Алтайского края  на 2024 год и на плановый период 2025 и 2026 годов</w:t>
      </w:r>
      <w:r>
        <w:rPr>
          <w:i/>
        </w:rPr>
        <w:t>»</w:t>
      </w:r>
      <w:r>
        <w:rPr/>
        <w:t xml:space="preserve"> сформирован с учетом объема финансовой помощи, предусмотренной бюджету сельского поселения проектом решения Собрания депутатов </w:t>
      </w:r>
      <w:r>
        <w:rPr>
          <w:i/>
        </w:rPr>
        <w:t>«</w:t>
      </w:r>
      <w:r>
        <w:rPr/>
        <w:t>О районном бюджете на 2024 год и на плановый период 2025 и 2026 годов</w:t>
      </w:r>
      <w:r>
        <w:rPr>
          <w:i/>
        </w:rPr>
        <w:t>»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Поступления средств из районного бюджета на 2024 год и на плановый период 2025 и 2026 годов приведены в приложении 3 к настоящей пояснительной записке и планируются на 2024 год в сумме 1754,7 тыс. рублей, на 2025 год – в сумме 1735,4 тыс. рублей, на 2026 год – в сумме 1753,4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ab/>
        <w:t>Основным видом финансовой помощи Макарьевскому сельсовету из районного бюджета остаются дотации на выравнивание бюджетной обеспеченности в сумме 276,2 тыс. рублей на 2024 год и иные межбюджетные трансферты в сумме 1320,0 тыс. рублей на 2024 год,</w:t>
      </w:r>
      <w:r>
        <w:rPr>
          <w:sz w:val="28"/>
          <w:szCs w:val="28"/>
        </w:rPr>
        <w:t xml:space="preserve"> </w:t>
      </w:r>
      <w:r>
        <w:rPr/>
        <w:t>на 2025 год являются дотация на выравнивание бюджетной обеспеченности в сумме 302,1 тыс. рублей и межбюджетные трансферты в сумме 1280,0 тыс. рублей, на 2026 год являются дотация на выравнивание бюджетной обеспеченности в сумме 300,1 тыс. рублей и межбюджетные трансферты в сумме 1300,0 тыс. рублей.</w:t>
      </w:r>
    </w:p>
    <w:p>
      <w:pPr>
        <w:pStyle w:val="Normal"/>
        <w:ind w:firstLine="720"/>
        <w:jc w:val="both"/>
        <w:rPr/>
      </w:pPr>
      <w:r>
        <w:rPr/>
        <w:t>Дефицит бюджета сельского поселения на 2024 год и на плановый период 2025 и 2026 годов планируется сбалансированным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СНОВНЫЕ ПОДХОДЫ К ФОРМИРОВАНИЮ РАСХОДОВ БЮДЖЕТА 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принципами бюджетного законодательства, основные направления расходов бюджета сельского поселения на 2024 год и на плановый период 2025 и 2026 годов обеспечивают исполнение принятых социальных и иных первоочередных расходных обязательств Макарьевского сельсовета.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сельского поселения на 2024-2026 годы определены расходы на: оплату труда и начисления страховых взносов, коммунальные услуги, социальные выплаты гражданам.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расходов бюджета сельского поселения в 2024 году и на плановый период 2025 и 2026 годов в объемы бюджетных ассигнований включено: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работникам бюджетной сферы предусматриваются с учетом увеличения минимального размера оплаты труда с 16242 до 19242 рублей и начислением районного коэффициента сверх утверждаемого минимального размера оплаты труда в соответствии с Постановлением Конституционного Суда Российской Федерации от 07 декабря 2017 года № 38-П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индексация заработной платы остальным категориям работников в 2023 году предусмотрена на 4,5 процента с 01 октября 2024 года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 расходов на оплату коммунальных услуг на уровень роста тарифов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Страховые взносы на обязательное социальное страхование сохраняются на уровне прошлого года в размере 30,2 процентов от фонда оплаты труд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/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Общий объем бюджетных ассигнований на исполнение публичных нормативных обязательств на 2024 год определен в сумме 57,6 тыс. рублей, на 2025-2026 годы в сумме 57,6 тыс. рублей ежегодно. Доплаты к пенсиям муниципальных служащих установлены Решением собрания депутатов Макарьевского сельсовета от 20.06.2022 года № 7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i/>
        </w:rPr>
        <w:t>«</w:t>
      </w:r>
      <w:r>
        <w:rPr>
          <w:rFonts w:ascii="Times New Roman" w:hAnsi="Times New Roman"/>
          <w:sz w:val="24"/>
          <w:szCs w:val="24"/>
        </w:rPr>
        <w:t>Об утверждении Положения о порядке назначения, индексации и выплаты доплаты к пенсии, пенсии за выслугу лет лицам, замещавшим муниципальные должности и должности муниципальной службы муниципального образования Макарьевский сельсовет Алтайского района Алтайского края</w:t>
      </w:r>
      <w:r>
        <w:rPr>
          <w:i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сходы бюджета сельского поселения по функциональным разделам классификации расходов бюджетов характеризуются данными, указанными в следующей таблице. В целом структура расходов бюджета поселения в 2023-2026 годах не претерпела существен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труктура расходов бюджета сельского поселения в 2023-2026 годах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2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96"/>
        <w:gridCol w:w="1632"/>
        <w:gridCol w:w="1631"/>
        <w:gridCol w:w="1621"/>
        <w:gridCol w:w="1345"/>
      </w:tblGrid>
      <w:tr>
        <w:trPr>
          <w:trHeight w:val="315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</w:tr>
      <w:tr>
        <w:trPr>
          <w:trHeight w:val="144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024 год (Проект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30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всего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774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06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74,4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. утвержденные расходы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06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9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1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13,9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1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,7</w:t>
            </w:r>
          </w:p>
        </w:tc>
      </w:tr>
      <w:tr>
        <w:trPr>
          <w:trHeight w:val="315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40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4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,0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,0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7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2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5,6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7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,1</w:t>
            </w:r>
          </w:p>
        </w:tc>
      </w:tr>
      <w:tr>
        <w:trPr>
          <w:trHeight w:val="330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 рубл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7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,6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к расходам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«Общегосударственные вопрос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979"/>
        <w:gridCol w:w="162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оект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бъем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109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+18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/>
              <w:t>+20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местного самоуправления функц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денежное содержание лиц, замещающих муниципальные должности, предусматриваются с учетом постановления Администрации Алтайского края от 31 января 2008 года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i/>
        </w:rPr>
        <w:t xml:space="preserve">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</w:t>
      </w:r>
      <w:r>
        <w:rPr>
          <w:i/>
        </w:rPr>
        <w:t xml:space="preserve"> </w:t>
      </w:r>
      <w:r>
        <w:rPr/>
        <w:t>затраты</w:t>
      </w:r>
      <w:r>
        <w:rPr>
          <w:i/>
        </w:rPr>
        <w:t xml:space="preserve"> </w:t>
      </w:r>
      <w:r>
        <w:rPr/>
        <w:t>на содержание главы сельсовета в сумме 583,6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предусмотрены затраты на материальное обеспечение Макарьевского Собрания депутатов в сумме 1,0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/>
        <w:t xml:space="preserve"> предусмотрены расходы на содержание, центрального аппарата в сумме 499,3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Резервные фонды»</w:t>
      </w:r>
      <w:r>
        <w:rPr/>
        <w:t xml:space="preserve"> предусмотрены средства в размере 10,0 тыс. рублей. </w:t>
      </w:r>
    </w:p>
    <w:p>
      <w:pPr>
        <w:pStyle w:val="Normal"/>
        <w:ind w:firstLine="709"/>
        <w:jc w:val="both"/>
        <w:rPr/>
      </w:pPr>
      <w:r>
        <w:rPr/>
        <w:t>Бюджетные ассигнования из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</w:p>
    <w:p>
      <w:pPr>
        <w:pStyle w:val="Normal"/>
        <w:ind w:firstLine="709"/>
        <w:jc w:val="both"/>
        <w:rPr/>
      </w:pPr>
      <w:r>
        <w:rPr/>
        <w:t>Средства из резервного фонда направляются по распоряжениям главы сельсовета в соответствии с постановлением № 12 от 14.03.2019 г. " Об утверждении Положения о порядке расходования средств резервного фонда  Макарьевского сельсовета Алтайского района Алтайского края".</w:t>
      </w:r>
    </w:p>
    <w:p>
      <w:pPr>
        <w:pStyle w:val="Normal"/>
        <w:ind w:firstLine="800"/>
        <w:rPr/>
      </w:pPr>
      <w:r>
        <w:rPr/>
        <w:t xml:space="preserve">По подразделу </w:t>
      </w:r>
      <w:r>
        <w:rPr>
          <w:i/>
        </w:rPr>
        <w:t>«Другие общегосударственные вопросы»</w:t>
      </w:r>
      <w:r>
        <w:rPr/>
        <w:t xml:space="preserve"> предусмотрены средства  на перечисление межбюджетных трансфертов в местный бюджет</w:t>
      </w:r>
      <w:r>
        <w:rPr>
          <w:sz w:val="28"/>
          <w:szCs w:val="28"/>
        </w:rPr>
        <w:t xml:space="preserve">  </w:t>
      </w:r>
      <w:r>
        <w:rPr/>
        <w:t>на осуществление полномочий по составлению проекта бюджета поселения, исполнению бюджета поселения, контролю за его исполнением, составлению отчета об исполнении бюджета поселения. в сумме 0,5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ом структура расходов бюджета поселения по данному разделу</w:t>
        <w:br/>
        <w:t>в 2022-2026 годах не претерпела существенных изменени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характеризуются следующими данны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67"/>
        <w:gridCol w:w="1981"/>
        <w:gridCol w:w="172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оект)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бъем, тыс. руб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,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тыс. руб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6,7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/>
              <w:t>+4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В данном разделе предусмотрены расходы на передаваемые полномочия по осуществлению первичного воинского учета на территориях, где отсутствуют военные комиссариаты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В целом структура расходов бюджета сельского поселения по данному разделу </w:t>
        <w:br/>
        <w:t>в 2025-2026 годах не претерпела существен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             </w:t>
      </w:r>
      <w:r>
        <w:rPr>
          <w:i/>
        </w:rPr>
        <w:t>Раздел «Жилищно- коммунальное хозяйство»</w:t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характеризуются следующими данны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67"/>
        <w:gridCol w:w="1981"/>
        <w:gridCol w:w="172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оект)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бъем, тыс. руб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тыс. руб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26,2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ст (снижение) к предыдущему году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+218,3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данном разделе предусмотрены расходы на благоустройство территории в с. Макарьевка (оплата за уличное освещение),прочие мероприятия, на организацию и содержание мест захоронений, сбор и утилизацию твердых бытовых отходов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целом структура расходов бюджета сельского поселения по данному разделу</w:t>
        <w:br/>
        <w:t>в 2025-2026 годах не претерпела существен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«Культура, кинематография»</w:t>
      </w:r>
    </w:p>
    <w:p>
      <w:pPr>
        <w:pStyle w:val="Normal"/>
        <w:ind w:firstLine="709"/>
        <w:jc w:val="both"/>
        <w:rPr/>
      </w:pPr>
      <w:r>
        <w:rPr/>
        <w:t xml:space="preserve">Подраздел </w:t>
      </w:r>
      <w:r>
        <w:rPr>
          <w:i/>
        </w:rPr>
        <w:t>«Культура».</w:t>
      </w:r>
      <w:r>
        <w:rPr/>
        <w:t xml:space="preserve"> Бюджетные ассигнования на исполнение обязательств по подразделу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979"/>
        <w:gridCol w:w="162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33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6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рост (снижение) к предыдущему году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+66,5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рост (снижение) к предыдущему году,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1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став расходных обязательств по оказанию муниципальных услуг по подразделу предусматриваются бюджетные ассигнования бюджета сельского поселения на обеспечение деятельности СДК, в части оплаты расходов по содержанию муниципального иму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ом структура расходов бюджета поселения по данному разделу</w:t>
        <w:br/>
        <w:t>в 2025-2026 годах не претерпела существенных измен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Раздел «Социальная политик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на исполнение обязательств по подразделу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979"/>
        <w:gridCol w:w="162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 (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1 от 22.12.202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33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5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рост (снижение) к предыдущему году, тыс. руб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+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рост (снижение) к предыдущему году,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0,0</w:t>
            </w:r>
          </w:p>
        </w:tc>
      </w:tr>
    </w:tbl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Spacing"/>
        <w:ind w:firstLine="708"/>
        <w:rPr>
          <w:rFonts w:ascii="Times New Roman" w:hAnsi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color w:val="000000"/>
          <w:sz w:val="24"/>
          <w:szCs w:val="24"/>
        </w:rPr>
        <w:t>Расходы определены в общей сумме 57,6 тыс. рублей, исходя из численности лиц, имеющих право на соответствующие доплаты к пенсиям и установленных размеров выплат, с учетом роста численности в плановом периоде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sz w:val="24"/>
          <w:szCs w:val="24"/>
        </w:rPr>
        <w:t xml:space="preserve"> Доплаты к пенсиям муниципальных служащих установлены Решением собрания депутатов Макарьевского сельсовета от 20.06.2022 года № 7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i/>
        </w:rPr>
        <w:t>«</w:t>
      </w:r>
      <w:r>
        <w:rPr>
          <w:rFonts w:ascii="Times New Roman" w:hAnsi="Times New Roman"/>
          <w:sz w:val="24"/>
          <w:szCs w:val="24"/>
        </w:rPr>
        <w:t>Об утверждении Положения о порядке назначения, индексации и выплаты доплаты к пенсии, пенсии за выслугу лет лицам, замещавшим муниципальные должности и должности муниципальной службы муниципального образования Макарьевский сельсовет Алтайского района Алтайского края</w:t>
      </w:r>
      <w:r>
        <w:rPr>
          <w:i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ом структура расходов бюджета сельского поселения по данному разделу</w:t>
        <w:br/>
        <w:t>в 2025-2026 годах не претерпела существен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494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114824"/>
    <w:rPr>
      <w:b/>
      <w:bCs/>
    </w:rPr>
  </w:style>
  <w:style w:type="character" w:styleId="Style14" w:customStyle="1">
    <w:name w:val="Основной текст с отступом Знак"/>
    <w:basedOn w:val="DefaultParagraphFont"/>
    <w:qFormat/>
    <w:rsid w:val="008b0479"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1d5d5f"/>
    <w:pPr>
      <w:spacing w:beforeAutospacing="1" w:afterAutospacing="1"/>
    </w:pPr>
    <w:rPr/>
  </w:style>
  <w:style w:type="paragraph" w:styleId="TextBodyIndent">
    <w:name w:val="Body Text Indent"/>
    <w:basedOn w:val="Normal"/>
    <w:link w:val="Style14"/>
    <w:rsid w:val="008b0479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Default" w:customStyle="1">
    <w:name w:val="Default"/>
    <w:qFormat/>
    <w:rsid w:val="00d056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fa7156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NoSpacing">
    <w:name w:val="No Spacing"/>
    <w:uiPriority w:val="1"/>
    <w:qFormat/>
    <w:rsid w:val="006c634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3d49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0D4597-AF52-463E-8DDA-3B3122FB67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  <Pages>9</Pages>
  <Words>3681</Words>
  <Characters>20988</Characters>
  <CharactersWithSpaces>24620</CharactersWithSpaces>
  <Paragraphs>49</Paragraphs>
  <Company>Комитет по финанса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1:00Z</dcterms:created>
  <dc:creator>Шипунова</dc:creator>
  <dc:description/>
  <dc:language>en-US</dc:language>
  <cp:lastModifiedBy>SEL SOVET</cp:lastModifiedBy>
  <cp:lastPrinted>2017-11-10T03:26:00Z</cp:lastPrinted>
  <dcterms:modified xsi:type="dcterms:W3CDTF">2023-12-07T06:17:00Z</dcterms:modified>
  <cp:revision>8</cp:revision>
  <dc:subject/>
  <dc:title>ХАРАКТЕРИСТИКА ОСНОВНЫХ ПОКАЗАТЕЛЕЙ ПРОЕКТА РЕШ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