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 xml:space="preserve">Прогноз социально – экономического развития Макарьевского сельсовет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на 2022– 2026 годы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61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47"/>
        <w:gridCol w:w="1260"/>
        <w:gridCol w:w="1080"/>
        <w:gridCol w:w="1080"/>
        <w:gridCol w:w="10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22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23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24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25год</w:t>
            </w:r>
          </w:p>
          <w:p>
            <w:pPr>
              <w:pStyle w:val="Normal"/>
              <w:tabs>
                <w:tab w:val="clear" w:pos="708"/>
                <w:tab w:val="left" w:pos="1280" w:leader="none"/>
                <w:tab w:val="center" w:pos="1919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26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ноз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Промышленно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ём отгруженных товаров собственного производства, выполненных работ, услуг собственными силами, тыс. руб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екс промышленного производства 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Инвестици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ём инвестиций в основной капитал за счет всех источников финансирова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ценах соответствующих лет, тыс. руб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поставимых ценах, 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вод  в действие общей площади жилых домов, кв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Потребительский ры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розничной торговли в действующих ценах каждого года, тыс. руб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6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поставимых ценах, 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орот общественного питания в действующих ценах каждого года, тыс. руб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поставимых ценах, 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Сельское хозяйст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упнорогатый скот – во всех категориях хозяйств, го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в сельхозпредприятиях, го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овы – во всех категориях хозяйств, го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в сельхозпредприятиях, го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зводство скота и птицы на убой (в живом весе) во всех категориях хозяйств, тон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в сельхозпредприятия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8" w:leader="none"/>
                <w:tab w:val="left" w:pos="140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овый надой молока – всего, цн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в сельхозпредприятия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дой на 1 корову в сельхозпредприятиях, к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рновые культуры во всех категориях хозяйств, ц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в сельхозпредприятиях, ц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крестьянских (фермерских) хозяйствах и индивидуальные предпринимател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рновые культуры – урожайность, цн/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Рынок тру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реднесписочная численность работников по территории – всего, чел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Фонд заработной платы по территории – всего, тыс. руб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месячная заработная плата 1работника, руб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7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80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1957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безработицы, 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39" w:right="56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05:00Z</dcterms:created>
  <dc:creator>Ekonomica</dc:creator>
  <dc:description/>
  <cp:keywords/>
  <dc:language>en-US</dc:language>
  <cp:lastModifiedBy>цб</cp:lastModifiedBy>
  <cp:lastPrinted>2018-11-14T16:12:00Z</cp:lastPrinted>
  <dcterms:modified xsi:type="dcterms:W3CDTF">2023-11-12T13:44:00Z</dcterms:modified>
  <cp:revision>27</cp:revision>
  <dc:subject/>
  <dc:title>                                                                   Приложение №</dc:title>
</cp:coreProperties>
</file>