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КАРЬ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6.2023г                                                                                                              №  6 </w:t>
      </w:r>
    </w:p>
    <w:p>
      <w:pPr>
        <w:pStyle w:val="Normal"/>
        <w:rPr/>
      </w:pPr>
      <w:r>
        <w:rPr>
          <w:color w:val="C0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Макарь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акарь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тайского района Алтай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от 22.12.2022 № 21 «О бюджете Макарье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Алтайского района Алтайского края на 2023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сти в Решение Собрания депутатов Макарье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района Алтайского края от 22.12.2022 № 21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 xml:space="preserve">О бюджете Макарьевского сельсовета Алтайского района Алтайского края на 2023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4 и 2025 годов</w:t>
      </w:r>
      <w:r>
        <w:rPr>
          <w:color w:val="000000"/>
          <w:spacing w:val="-3"/>
          <w:sz w:val="28"/>
          <w:szCs w:val="28"/>
        </w:rPr>
        <w:t xml:space="preserve">» (в редакции от 26.04.2023г. №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 Утвердить основные характеристики бюджета сельского поселения на 2023 год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) прогнозируемый общий объем доходов бюджета сельского поселения в сумме 2330,9 тыс. рублей, в том числе объем межбюджетных трансфертов, получаемых из других бюджетов, в сумме 2050,9 тыс. рублей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) общий объем расходов бюджета сельского поселения в сумме 2385,9 тыс. рублей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) верхний  предел  муниципального  долга  по состоянию на 1 января 2024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) дефицит бюджета сельского поселения в сумме 5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Изложить в новой редакции приложения  3,5,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акарьевского сельсовета                                                   А.В. Беннер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5:00Z</dcterms:created>
  <dc:creator>Администрация Макарьевского сельсовета</dc:creator>
  <dc:description/>
  <cp:keywords/>
  <dc:language>en-US</dc:language>
  <cp:lastModifiedBy>SEL SOVET</cp:lastModifiedBy>
  <cp:lastPrinted>2023-01-10T11:31:00Z</cp:lastPrinted>
  <dcterms:modified xsi:type="dcterms:W3CDTF">2023-06-22T02:37:00Z</dcterms:modified>
  <cp:revision>64</cp:revision>
  <dc:subject/>
  <dc:title/>
</cp:coreProperties>
</file>