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 Макарьевского сельсовета Алтайского района Алтай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01 января 2025 года в сумме 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01 января 2026 года в сумме 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7 года в сумме 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объемы расходов на обслуживание муниципального долга Макарьевского сельсовета Алтайского района Алтайского края установ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в сумме 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в сумме 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в сумме 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8:00Z</dcterms:created>
  <dc:creator>Люда</dc:creator>
  <dc:description/>
  <cp:keywords/>
  <dc:language>en-US</dc:language>
  <cp:lastModifiedBy>Бухгалтер</cp:lastModifiedBy>
  <cp:lastPrinted>2022-11-11T16:18:00Z</cp:lastPrinted>
  <dcterms:modified xsi:type="dcterms:W3CDTF">2023-11-15T02:27:00Z</dcterms:modified>
  <cp:revision>21</cp:revision>
  <dc:subject/>
  <dc:title>      Верхний предел муниципального долга муниципального образования Алтайский район на 2014 год на плановый период 2015 и 2016 годов</dc:title>
</cp:coreProperties>
</file>