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864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 1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к пояснительной записк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к проекту  решения            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Макарьевского сельсовета</w:t>
        <w:tab/>
        <w:tab/>
        <w:t xml:space="preserve">                            «О бюджете Макарьевского сельсовета Алтайского района Алтайского края на 2024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поступлений доходов  бюджета сельского поселения 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-180" w:right="-81" w:firstLine="180"/>
        <w:jc w:val="center"/>
        <w:rPr/>
      </w:pPr>
      <w:r>
        <w:rPr/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-180" w:right="-81" w:firstLine="18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p>
      <w:pPr>
        <w:pStyle w:val="Normal"/>
        <w:jc w:val="right"/>
        <w:rPr/>
      </w:pPr>
      <w:r>
        <w:rPr/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86"/>
        <w:gridCol w:w="1181"/>
        <w:gridCol w:w="1181"/>
        <w:gridCol w:w="1181"/>
      </w:tblGrid>
      <w:tr>
        <w:trPr>
          <w:trHeight w:val="6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  применяемым к объектам налогообложения, расположенным в границах сельских  поселен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 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1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муниципальных бюджетных и  автономных учрежд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4:00Z</dcterms:created>
  <dc:creator>Шипунова</dc:creator>
  <dc:description/>
  <cp:keywords/>
  <dc:language>en-US</dc:language>
  <cp:lastModifiedBy>цб</cp:lastModifiedBy>
  <cp:lastPrinted>2016-12-22T16:52:00Z</cp:lastPrinted>
  <dcterms:modified xsi:type="dcterms:W3CDTF">2023-11-12T13:39:00Z</dcterms:modified>
  <cp:revision>30</cp:revision>
  <dc:subject/>
  <dc:title>                                                                                  ПРИЛОЖЕНИЕ 1                                                                                                                                                                </dc:title>
</cp:coreProperties>
</file>