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Макарьевский сельсовет Алтайского района Алтайского края  на 2024-2026 го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акарьевского сельсовета Алтайского района Алтайского края  на 2024 год и на плановый период 2025 и 2026 годов разработаны в соответствии с основными направлениями бюджетной и налоговой политики Российской Федерации, Алтайского края, прогнозом социально-экономического развития Макарьевского сельсовета Алтайского района Алтайского края на 2024 год и на плановый период 2025 и 2026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ю основных направлений бюджетной и налоговой политики является определение подходов к формированию бюджета на 2024 год и плановый период 2025 и 2026 годов, создание условий для сохранения и улучшения достигнутых показателей социально-экономического развития Макарьевского сельсовета Алтайского района Алтайского края. Бюджетная и налоговая политика, проводимая в трехлетний период, сохранит направленность на социальное и экономическое развитие Макарьевского сельсовета Алтайского района Алтайского края, повышение уровня и качества жизни населения, поддержку реального сектора экономики поселения, стимулирование инвестиционной а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бюджетной и налоговой политики определена путем решения следующих задач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администрирования доходов посредством взаимодействия органов местного самоуправления с главными администраторами налоговых и неналоговых доходов бюджета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налогового потенциала, в том числе посредством стимулирования реального сектора экономики, малого предпринимательства, формирования благоприятных условий для развития бизнеса, привлечения инвестиций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е исполнение принятых обязательст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д населением района, в том числе в части социальной поддержки отдельных категорий граждан, имеющих право на ее получение в соответствии с действующим законодательством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населения к общественному обсуждению проектов поддержки местных инициатив путем развития инициативного бюджетирования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ткрытости и прозрачности бюджетной информации, финансовой грамотности граждан, поддержки и развития общедоступных информационно-аналитических ресурс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 искать возможности для повышения доходной части бюджета муниципального образования путем дальнейшего расширения и укрепления налоговой баз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доходов должен быть обеспечен прежде всего за счет улучшения администрирования уже существующих налогов. Круг налогоплательщиков должен расширяться за счет возникновения новых активных хозяйствующих су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оговая политика в ближайшие три года должна быть ориентирована на создание максимально комфортных условий для расширения деятельности юридических и физических лиц, а также на дальнейшее снижение масштабов уклонения от налогооб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ведение анализа законодательства о налогах и сборах в части налогов и сборов, формирующих налоговые доходы бюджета поселения, обоснование предложений по его совершенствованию в пределах компетенци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Бюджетная политика в области расходов на 2024 год 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лановый период 2025 и 2026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реднесрочной перспективе направлена на оптимизацию и повышение эффективности и результативности бюджетных расходов, совершенствование межбюджетных отношений, качественное удовлетворение спроса граждан на бюджетные услуги, создание условий для обеспечения финансовой стабильности, являющейся непременной составляющей устойчивого роста экономики, реализацию структурных реформ и повышения благосостоя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36:00Z</dcterms:created>
  <dc:creator>Шипунова</dc:creator>
  <dc:description/>
  <cp:keywords/>
  <dc:language>en-US</dc:language>
  <cp:lastModifiedBy>цб</cp:lastModifiedBy>
  <cp:lastPrinted>2020-11-12T12:53:00Z</cp:lastPrinted>
  <dcterms:modified xsi:type="dcterms:W3CDTF">2023-11-12T12:08:00Z</dcterms:modified>
  <cp:revision>19</cp:revision>
  <dc:subject/>
  <dc:title>Основные направления бюджетной и налоговой политики муниципального образования Алтайский район на 2010-2012 годы</dc:title>
</cp:coreProperties>
</file>